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370873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013358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